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7, 11/22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Nonstandard Syllable Quantity I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Hand back Mechanical Turk assignment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If you are enrolled for four units you still owe me two things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“</w:t>
      </w:r>
      <w:r>
        <w:rPr/>
        <w:t>2nd appointment with me, with preliminary run-through of your term paper. Please bring a handout. This should take place before the end of 10th week. 5% of your grade, graded credit/no credit.”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per itself.  Due last day of Finals Week.  Kindly give me both paper and digital copies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 xml:space="preserve">The last reading: 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ierrehumbert, Janet (2006) The Statistical Basis of an Unnatural Alternation, L. Goldstein, D.H. Whalen, and C. Best (eds), </w:t>
      </w:r>
      <w:r>
        <w:rPr>
          <w:i/>
        </w:rPr>
        <w:t>Laboratory Phonology VIII, Varieties of Phonological Competence</w:t>
      </w:r>
      <w:r>
        <w:rPr/>
        <w:t>. Mouton de Gruyter, Berlin, 81-107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inked from course website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Where are we?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Nonstandard syllable quantity:  Ross’s work on final consonants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Today:  more nonstandard syllable quantity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 xml:space="preserve">Next week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herita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 bit on segmental morphophonemic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urse summa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valua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nonstandard syllable quantity II</w:t>
      </w:r>
    </w:p>
    <w:p>
      <w:pPr>
        <w:pStyle w:val="Heading1"/>
        <w:rPr/>
      </w:pPr>
      <w:r>
        <w:rPr/>
        <w:t>Classical theory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 xml:space="preserve">See e.g. Hayes on compensatory lengthening (1989, </w:t>
      </w:r>
      <w:r>
        <w:rPr>
          <w:i/>
        </w:rPr>
        <w:t>LI</w:t>
      </w:r>
      <w:r>
        <w:rPr/>
        <w:t xml:space="preserve">) or Mester (1994,  </w:t>
      </w:r>
      <w:r>
        <w:rPr>
          <w:i/>
        </w:rPr>
        <w:t>NLLT</w:t>
      </w:r>
      <w:r>
        <w:rPr/>
        <w:t>) on Latin phonology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Every language has a system that assigns a mora count to syllables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This count is then used for every phonological process; providing a beautiful unifying framework for the phonolog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V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VC / CV languag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VV / CV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V langua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classical deviations I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 xml:space="preserve">See e.g. Hayes (1995 </w:t>
      </w:r>
      <w:r>
        <w:rPr>
          <w:i/>
        </w:rPr>
        <w:t>Metrical Stress Theory</w:t>
      </w:r>
      <w:r>
        <w:rPr/>
        <w:t>)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You can have ternary weight distinctions in the same phonology (CVV / CVC / CV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nonmoraic periphery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Onset/no onset cases (Davis, Stuart (1988) Syllable Onsets as a Factor in Rules. </w:t>
      </w:r>
      <w:r>
        <w:rPr>
          <w:i/>
        </w:rPr>
        <w:t>Phonology</w:t>
      </w:r>
      <w:r>
        <w:rPr/>
        <w:t xml:space="preserve"> 5:1-19.)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Voicing of obstruents in Pirah</w:t>
      </w:r>
      <w:r>
        <w:rPr>
          <w:rFonts w:cs="Doulos SIL" w:ascii="Doulos SIL" w:hAnsi="Doulos SIL"/>
        </w:rPr>
        <w:t xml:space="preserve">ã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Everett, Daniel (1988) On Metrical Constituent Structure in Piraha Phonology. </w:t>
      </w:r>
      <w:r>
        <w:rPr>
          <w:i/>
          <w:sz w:val="20"/>
        </w:rPr>
        <w:t>Natural Language &amp; Linguistic Theory</w:t>
      </w:r>
      <w:r>
        <w:rPr>
          <w:sz w:val="20"/>
        </w:rPr>
        <w:t xml:space="preserve"> 6: 207–246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Everett, Daniel and Keren Everett (1984) On the Relevance of Syllable Onsets to Stress Placement. </w:t>
      </w:r>
      <w:r>
        <w:rPr>
          <w:i/>
          <w:sz w:val="20"/>
        </w:rPr>
        <w:t>Linguistic Inquiry</w:t>
      </w:r>
      <w:r>
        <w:rPr>
          <w:sz w:val="20"/>
        </w:rPr>
        <w:t xml:space="preserve"> 15: 705–711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>
          <w:rFonts w:cs="Doulos SIL" w:ascii="Doulos SIL" w:hAnsi="Doulos SIL"/>
        </w:rPr>
        <w:t>Sonorancy of -</w:t>
      </w:r>
      <w:r>
        <w:rPr>
          <w:rFonts w:cs="Doulos SIL" w:ascii="Doulos SIL" w:hAnsi="Doulos SIL"/>
          <w:i/>
        </w:rPr>
        <w:t>ative</w:t>
      </w:r>
      <w:r>
        <w:rPr>
          <w:rFonts w:cs="Doulos SIL" w:ascii="Doulos SIL" w:hAnsi="Doulos SIL"/>
        </w:rPr>
        <w:t xml:space="preserve"> in English (Nanni 1979, </w:t>
      </w:r>
      <w:r>
        <w:rPr>
          <w:rFonts w:cs="Doulos SIL" w:ascii="Doulos SIL" w:hAnsi="Doulos SIL"/>
          <w:i/>
        </w:rPr>
        <w:t>LI</w:t>
      </w:r>
      <w:r>
        <w:rPr>
          <w:rFonts w:cs="Doulos SIL" w:ascii="Doulos SIL" w:hAnsi="Doulos SIL"/>
        </w:rPr>
        <w:t>)</w:t>
      </w:r>
    </w:p>
    <w:p>
      <w:pPr>
        <w:pStyle w:val="Normal"/>
        <w:numPr>
          <w:ilvl w:val="0"/>
          <w:numId w:val="23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>Vowel height in various languages (xxx)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Phonetic views of weight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See in particular Matthew Gordon’s UCLA dissertation xxx and articles spun off of i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Matthew Gordon (2002) A phonetically-driven account of syllable weight. </w:t>
      </w:r>
      <w:r>
        <w:rPr>
          <w:i/>
          <w:sz w:val="20"/>
        </w:rPr>
        <w:t>Language</w:t>
      </w:r>
      <w:r>
        <w:rPr>
          <w:sz w:val="20"/>
        </w:rPr>
        <w:t xml:space="preserve"> 78, 51-80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>
          <w:i/>
        </w:rPr>
        <w:t xml:space="preserve">Whatever </w:t>
      </w:r>
      <w:r>
        <w:rPr/>
        <w:t xml:space="preserve"> properties might give syllables a greater perceptual “oomph” can be adapted as a criterion of weight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Gordon suggests that the criterion is “adapted to phenomenon”; e.g. tone typically required a coda sonorant for a syllable to count as heav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Crystallization”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You pick out from the quantitative wash of phonetic patterning the criterion that is especially clear,  and let the phonology be based on that.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Cf. Pirah</w:t>
      </w:r>
      <w:r>
        <w:rPr>
          <w:rFonts w:cs="Doulos SIL" w:ascii="Doulos SIL" w:hAnsi="Doulos SIL"/>
        </w:rPr>
        <w:t xml:space="preserve">ã, </w:t>
      </w:r>
      <w:r>
        <w:rPr/>
        <w:t>where VV vs. V also matters, and trumps onset voic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yond crystallization?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What is the language permits more than one outcome?  Two cases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ress is not predictable but has strong tendencies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Gradient quantity preferences in quantitative meter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Here the ur-gradience of phonetic weight has a chance to make a reappearance; i.e. gradient weight affiliated with statistical patterning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This is where Kelly and Ryan’s work kicks in:  looks at such contexts and check all the factors that might contribute to weigh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link between gradient weight and typology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The little factors that have only a statistical effect in Language X turn out to have categorical effects in other languages.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The end of Ryan’s dissertation:</w:t>
      </w:r>
    </w:p>
    <w:p>
      <w:pPr>
        <w:pStyle w:val="Normal"/>
        <w:rPr/>
      </w:pPr>
      <w:r>
        <w:rPr/>
      </w:r>
    </w:p>
    <w:p>
      <w:pPr>
        <w:pStyle w:val="Normal"/>
        <w:ind w:left="990" w:right="720" w:hanging="0"/>
        <w:rPr>
          <w:i/>
          <w:i/>
        </w:rPr>
      </w:pPr>
      <w:r>
        <w:rPr>
          <w:i/>
        </w:rPr>
        <w:t>In most languages however weight categorization is blind to onset structure. As I demonstrate here even in such languages (e.g. English and Sanskrit) onset structure exerts a statistically significant effect on weight in non-categorical contexts reflecting sensitivity to the same distinctions that rise to the level of categoricity in other languages such as Piraha</w:t>
      </w:r>
      <w:r>
        <w:rPr>
          <w:rFonts w:cs="Doulos SIL" w:ascii="Doulos SIL" w:hAnsi="Doulos SIL"/>
          <w:i/>
        </w:rPr>
        <w:t>̃</w:t>
      </w:r>
      <w:r>
        <w:rPr>
          <w:i/>
        </w:rPr>
        <w:t xml:space="preserve">. In almost every instance these gradient contrasts (e.g. onset </w:t>
        <w:softHyphen/>
      </w:r>
      <w:r>
        <w:rPr>
          <w:rFonts w:cs="Symbol" w:ascii="Symbol" w:hAnsi="Symbol"/>
          <w:i/>
        </w:rPr>
        <w:t></w:t>
      </w:r>
      <w:r>
        <w:rPr>
          <w:i/>
        </w:rPr>
        <w:t xml:space="preserve"> &lt; C) align in polarity with their categorical counterparts in other languages. Put succinctly individual languages are like microcosms of the crosslinguistic typology in the gradient real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kelly’s study</w:t>
      </w:r>
    </w:p>
    <w:p>
      <w:pPr>
        <w:pStyle w:val="Heading1"/>
        <w:rPr>
          <w:kern w:val="0"/>
        </w:rPr>
      </w:pPr>
      <w:r>
        <w:rPr>
          <w:kern w:val="0"/>
        </w:rPr>
        <w:t>I. Corpus study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Rather like what we have been doing (and indeed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an inspiration for what we have been doing).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Focus:  number of consonants in the onset.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Focus data set:  disyllables; do they have initial or final stress?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Fi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200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Lots of nice controls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to make the comparison more robust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actor out noun/verb difference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actor out prefixatio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actor out the VC pattern of all but the initial onset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actor out the identity of the first consona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lly II:  Blick test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Done over the internet (pre-Turk; a University of Pennsylvania web bulletin board)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Orthographic stimuli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Subjects responded with which syllable was stressed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 controls to factor out the participants who are stress-deaf (a fairly common phenomenon among UCLA linguistics student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imuli</w:t>
      </w:r>
    </w:p>
    <w:p>
      <w:pPr>
        <w:pStyle w:val="Normal"/>
        <w:rPr/>
      </w:pPr>
      <w:r>
        <w:rPr>
          <w:sz w:val="20"/>
        </w:rPr>
        <w:t>beldop–breldop , bolay–brolay , botest–blotest , corlax–clorlax , covact–clovact* , dolmak–drolmak , feslak–freslak , fonjoob–flonjoob , fontrain–flontrain , formand–flormand* , garlag–glarlag , menlee–smenlee , mernak–smernak , pernew–spernew* , pinjub–plinjub , ransfoe–gransfoe , renell–drenell*, , rignaz–grignaz , roncerp–troncerp , ronvoon–gronvoon , seldiz–sneldiz , telpez–trelpez* , torvoot–tworvoot , wispay–swispay, , bendict–brendict , bontoon–brontoon , colvane–crolvane*, , conzee–cronzee* , delpeen–drelpeen , delray–drelray , deltain–dreltain , delvoe–drelvoe , fornay–frornay* , lesbect–klesbect , pamdeen–plamdeen , peltact–pleltact , pomset–plomset , ponveen– plonveen , pelcrack–prelcrak , ponsect–pronsect , sestrow–slestrow, , merset–smerset , pemit–spemit , pernor–spernor* , solray–spolray , torpez–strorpez , telmate–trelmate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airs with a prefix on C member are asterisk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.78 initial stress for CC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.61 initial stress for C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ighly significant when test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elly III:  Corpus study of Milton’s </w:t>
      </w:r>
      <w:r>
        <w:rPr>
          <w:i/>
        </w:rPr>
        <w:t>Paradise Lost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In iambic pentameter, it is quite possible to place stressed syllables in Weak pos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 the deep Tract of Hell, say first what cause</w:t>
        <w:tab/>
        <w:t>PL 1.28</w:t>
      </w:r>
    </w:p>
    <w:p>
      <w:pPr>
        <w:pStyle w:val="Normal"/>
        <w:rPr/>
      </w:pPr>
      <w:r>
        <w:rPr/>
        <w:t xml:space="preserve">       </w:t>
      </w:r>
      <w:r>
        <w:rPr/>
        <w:t>w    s      w      s     w   s      w    s        w      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There are complex restrictions on when you can do this, which form the core of formal study of English metrics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For a recent analysis that cites a lot of the earlier literature, see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(submitted) Bruce Hayes, Colin Wilson, and Anne Shisko, Maxent grammars for the metrics of Shakespeare and Milton. Ms., Department of Linguistics, UCLA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hyperlink r:id="rId3">
        <w:r>
          <w:rPr>
            <w:rStyle w:val="InternetLink"/>
            <w:sz w:val="20"/>
          </w:rPr>
          <w:t>http://www.linguistics.ucla.edu/people/hayes/ShakespeareAndMilton/</w:t>
        </w:r>
      </w:hyperlink>
    </w:p>
    <w:p>
      <w:pPr>
        <w:pStyle w:val="Normal"/>
        <w:tabs>
          <w:tab w:val="clear" w:pos="720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o long onsets make monosyllabic words “stressier”?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 xml:space="preserve">… </w:t>
      </w:r>
      <w:r>
        <w:rPr/>
        <w:t>and thus more reluctant to occur in W?</w:t>
      </w:r>
    </w:p>
    <w:p>
      <w:pPr>
        <w:pStyle w:val="Normal"/>
        <w:keepNext w:val="true"/>
        <w:numPr>
          <w:ilvl w:val="0"/>
          <w:numId w:val="21"/>
        </w:numPr>
        <w:ind w:left="720" w:hanging="288"/>
        <w:rPr/>
      </w:pPr>
      <w:r>
        <w:rPr/>
        <w:t>a blick test:</w:t>
      </w:r>
    </w:p>
    <w:p>
      <w:pPr>
        <w:pStyle w:val="Normal"/>
        <w:keepNext w:val="true"/>
        <w:rPr/>
      </w:pPr>
      <w:r>
        <w:rPr/>
        <w:tab/>
        <w:t>Nor the theep Tract of Hell, say first what cause</w:t>
        <w:tab/>
      </w:r>
    </w:p>
    <w:p>
      <w:pPr>
        <w:pStyle w:val="Normal"/>
        <w:rPr/>
      </w:pPr>
      <w:r>
        <w:rPr/>
        <w:tab/>
        <w:t>Nor the threep Tract of Hell, say first what cause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lly’s method of comparison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He already had an electronic copy of </w:t>
      </w:r>
      <w:r>
        <w:rPr>
          <w:i/>
        </w:rPr>
        <w:t xml:space="preserve">Paradise Lost </w:t>
      </w:r>
      <w:r>
        <w:rPr/>
        <w:t>aligned with the meter, from a previous paper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Go for pure, pure comparisons:  these word pairs </w:t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band–brand, bought–brought, bow–blow, cope–scope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corn–scorn, dead–dread, dear–drear, fame–frame, fat–flat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feet–fleet, fight–fright, gain–grain, gay–gray, gaze–graze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keep–creep, lance–glance, last–blast, law–flaw, lay–play, lead–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plead, led–fled, left–cleft, light–flight, lithe–blithe, loss–gloss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low–slow, pace–space, pain–plain, pay–pray, race–grace, rain–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train, raise–praise, rape–grape, ray–fray, reach–breach, rest–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crest, ridge–bridge, right–bright, rode–strode, rood–brood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roof–proof, rose–prose, rove–drove, rude–crude, rush–crush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sake–snake, say–stay, seed–speed, send–spend, sent–spent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serve–swerve, soil–spoil, sort–sport, sunk–slunk, talk–stalk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top–stop, tore–store, way–sway, west–quest, wine–twine,</w:t>
      </w:r>
    </w:p>
    <w:p>
      <w:pPr>
        <w:pStyle w:val="Normal"/>
        <w:ind w:left="1350" w:hanging="0"/>
        <w:rPr>
          <w:i/>
          <w:i/>
          <w:sz w:val="22"/>
        </w:rPr>
      </w:pPr>
      <w:r>
        <w:rPr>
          <w:i/>
          <w:sz w:val="22"/>
        </w:rPr>
        <w:t>wore–swore, worn–swor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sis:  same part of speech, same rhyme, subset onset relationsh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</w:t>
      </w:r>
    </w:p>
    <w:p>
      <w:pPr>
        <w:pStyle w:val="Normal"/>
        <w:rPr/>
      </w:pPr>
      <w:r>
        <w:rPr/>
        <w:t>CC:  .95 S position</w:t>
      </w:r>
    </w:p>
    <w:p>
      <w:pPr>
        <w:pStyle w:val="Normal"/>
        <w:rPr/>
      </w:pPr>
      <w:r>
        <w:rPr/>
        <w:t>C:     .85 S position</w:t>
      </w:r>
    </w:p>
    <w:p>
      <w:pPr>
        <w:pStyle w:val="Normal"/>
        <w:rPr/>
      </w:pPr>
      <w:r>
        <w:rPr/>
        <w:t>highly significa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puzzle from my own data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 xml:space="preserve">I have two books of </w:t>
      </w:r>
      <w:r>
        <w:rPr>
          <w:i/>
        </w:rPr>
        <w:t>Paradise Lost</w:t>
      </w:r>
      <w:r>
        <w:rPr/>
        <w:t xml:space="preserve"> coded for stress and other variables; prepared for Hayes/Wilson/Shisko (submitted)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The stress obviously matches the meter; average value:</w:t>
      </w:r>
    </w:p>
    <w:p>
      <w:pPr>
        <w:pStyle w:val="Normal"/>
        <w:rPr/>
      </w:pPr>
      <w:r>
        <w:rPr/>
        <w:drawing>
          <wp:inline distT="0" distB="0" distL="0" distR="0">
            <wp:extent cx="4552315" cy="257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rPr/>
      </w:pPr>
      <w:r>
        <w:rPr/>
        <w:t>Horizontal axis:  position (11th is the “extrametrical” position, found only in some lines)</w:t>
      </w:r>
    </w:p>
    <w:p>
      <w:pPr>
        <w:pStyle w:val="Normal"/>
        <w:numPr>
          <w:ilvl w:val="0"/>
          <w:numId w:val="34"/>
        </w:numPr>
        <w:rPr/>
      </w:pPr>
      <w:r>
        <w:rPr/>
        <w:t>Vertical axis:  average stress, where we transcribed on a scale from 1-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We also coded weight (standard, Latin-like criterion) of stressed syllables.  Here are the 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8715" cy="281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Horizontal axis:  metrical position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Vertical:  percentage of non-word-final stressed syllables that are heavy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rd-final stressed syllables omitted; but this doesn’t change the conclusion.</w:t>
      </w:r>
    </w:p>
    <w:p>
      <w:pPr>
        <w:pStyle w:val="Normal"/>
        <w:keepNext w:val="true"/>
        <w:numPr>
          <w:ilvl w:val="0"/>
          <w:numId w:val="31"/>
        </w:numPr>
        <w:ind w:left="720" w:hanging="288"/>
        <w:rPr/>
      </w:pPr>
      <w:r>
        <w:rPr/>
        <w:t>Chi square test:</w:t>
      </w:r>
    </w:p>
    <w:p>
      <w:pPr>
        <w:pStyle w:val="Normal"/>
        <w:keepNext w:val="true"/>
        <w:rPr/>
      </w:pPr>
      <w:r>
        <w:rPr/>
      </w:r>
    </w:p>
    <w:tbl>
      <w:tblPr>
        <w:tblW w:w="495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hisq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igh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Heavy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So I’m puzzled:  why would “obvious” weight fail to give an effect when “nonobvious” weight does give one?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Perhaps using Kelly’s “minimal pair” method would be more info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ryan’s work on syllable weight</w:t>
      </w:r>
    </w:p>
    <w:p>
      <w:pPr>
        <w:pStyle w:val="Heading1"/>
        <w:rPr>
          <w:kern w:val="0"/>
        </w:rPr>
      </w:pPr>
      <w:r>
        <w:rPr>
          <w:kern w:val="0"/>
        </w:rPr>
        <w:t>Strategy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 xml:space="preserve">He studies </w:t>
      </w:r>
      <w:r>
        <w:rPr>
          <w:i/>
        </w:rPr>
        <w:t>quantitative</w:t>
      </w:r>
      <w:r>
        <w:rPr/>
        <w:t xml:space="preserve"> systems of versification:  Greek, Latin, Sanskrit, Finnish, Icelandic, Tamil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Often you find long positions that “really want” a heavy; vs. those that only somewhat want a heavy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e.g. the Greek and Latin hexameter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936615" cy="67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 xml:space="preserve">The longs that covary with </w:t>
      </w:r>
      <w:r>
        <w:rPr>
          <w:i/>
        </w:rPr>
        <w:t>short short</w:t>
      </w:r>
      <w:r>
        <w:rPr/>
        <w:t xml:space="preserve"> are more prone to be filled with “really heavy” syllables</w:t>
      </w:r>
    </w:p>
    <w:p>
      <w:pPr>
        <w:pStyle w:val="Heading1"/>
        <w:rPr/>
      </w:pPr>
      <w:r>
        <w:rPr/>
        <w:t>General results of Ryan’s studies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>A rather consistent picture, across languages, of what is “really heavy”; typ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VVC &gt;&gt; CVCC, CVV &gt; CVC &gt; 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e quote above about typology and within-language gradience.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 xml:space="preserve">Same story for onsets:  CCC &gt;&gt; CC &gt;&gt; C &gt;&gt; </w:t>
      </w:r>
      <w:r>
        <w:rPr>
          <w:rFonts w:cs="Symbol" w:ascii="Symbol" w:hAnsi="Symbol"/>
        </w:rPr>
        <w:t>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At least one language is shockingly “gradient” in its quantitative metrics:  Tami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yan’s theoretical model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 xml:space="preserve">Two kinds of maxent constraints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ccess “raw phonetic oomph”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ccess the categories (like CVV,CVC/CV) with which oomph correlates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Depending on weighting, you get different degrees of categoricality in the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8975" cy="406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ertical axis:  frequency scanned as heav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orizontal axis:  degree of phonetic “weightiness”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 xml:space="preserve">Diagram 2 is rather like Tamil (mostly gradient, with categorical hints); Diagram 8 is like Finnish(mostly categorical, with gradient hints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yan’s empirical studies of English stress I:  corpus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Same as what we were doing with the Ross constraints, only scaled up.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He limited his study to disyllables.</w:t>
      </w:r>
    </w:p>
    <w:p>
      <w:pPr>
        <w:pStyle w:val="Normal"/>
        <w:numPr>
          <w:ilvl w:val="0"/>
          <w:numId w:val="2"/>
        </w:numPr>
        <w:spacing w:before="0" w:after="240"/>
        <w:ind w:left="720" w:hanging="288"/>
        <w:rPr/>
      </w:pPr>
      <w:r>
        <w:rPr/>
        <w:t xml:space="preserve">He also used logistic regression, except with </w:t>
      </w:r>
      <w:r>
        <w:rPr>
          <w:b/>
        </w:rPr>
        <w:t>forward-difference coding</w:t>
      </w:r>
      <w:r>
        <w:rPr>
          <w:b/>
          <w:i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/>
        <w:t>test differences along a scale.</w:t>
      </w:r>
    </w:p>
    <w:p>
      <w:pPr>
        <w:pStyle w:val="Normal"/>
        <w:ind w:left="432" w:firstLine="378"/>
        <w:rPr/>
      </w:pPr>
      <w:r>
        <w:rPr/>
        <w:drawing>
          <wp:inline distT="0" distB="0" distL="0" distR="0">
            <wp:extent cx="4823460" cy="1177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folding in vowel length, Ryan gets the same hierarchy of “raw weight” that he got in his metric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&lt; VC &lt; VV &lt; VV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Replicating Kelly in part, he also finds the hierarchy based on onset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6365" cy="1156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Ryan’s empirical studies II: blick test with Mechanical Turk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400 subjects, paid 24 cents for an average of 2.8 minutes of work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Blick words were presented orthographically (and hence had to be picked carefully)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Their data ignored if they messed up on the existing words </w:t>
      </w:r>
      <w:r>
        <w:rPr>
          <w:i/>
        </w:rPr>
        <w:t xml:space="preserve">Simon, Michael, bamboo, Kathleen, </w:t>
      </w:r>
      <w:r>
        <w:rPr/>
        <w:t>and</w:t>
      </w:r>
      <w:r>
        <w:rPr>
          <w:i/>
        </w:rPr>
        <w:t xml:space="preserve"> Arnold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Forming the blick wor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00175</wp:posOffset>
                </wp:positionH>
                <wp:positionV relativeFrom="paragraph">
                  <wp:posOffset>-13335</wp:posOffset>
                </wp:positionV>
                <wp:extent cx="3102610" cy="56819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576"/>
                              <w:gridCol w:w="538"/>
                              <w:gridCol w:w="2394"/>
                              <w:gridCol w:w="761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l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o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onset that matches the coda in a real life word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r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l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o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l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l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tz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af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i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ev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k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o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i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r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447.4pt;mso-wrap-distance-left:9pt;mso-wrap-distance-right:9pt;mso-wrap-distance-top:0pt;mso-wrap-distance-bottom:0pt;margin-top:-1.05pt;mso-position-vertical-relative:text;margin-left:110.25pt;mso-position-horizontal-relative:page">
                <v:fill opacity="0f"/>
                <v:textbox inset="0in,0in,0in,0in">
                  <w:txbxContent>
                    <w:tbl>
                      <w:tblPr>
                        <w:tblW w:w="4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576"/>
                        <w:gridCol w:w="538"/>
                        <w:gridCol w:w="2394"/>
                        <w:gridCol w:w="761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w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w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w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l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o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onset that matches the coda in a real life word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r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o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lb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tz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af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e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i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e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ev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k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o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f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in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o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i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k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 xml:space="preserve">If first vowel short and no coda, use orthographic doubling to show this:  </w:t>
      </w:r>
      <w:r>
        <w:rPr>
          <w:i/>
        </w:rPr>
        <w:t>blinnorp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e final rhymes are not very controlled but they are treated as a random effect in the analysis, so all is wel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s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The Ryanian rhyme hierarchy is supported:  V &lt; VC &lt; VV &lt; VVC  (p never greater than .005)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The Ryanian onset hierarchy is supported:  the more consonants, the more stressab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The methods of corpus study, experiment, statistical analysis give a novel picture of syllable weigh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ything that “gives a syllable oomph” turns out to matter at some level (lexical prevalence, differential verse composition, intuitive judgment in blick test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… </w:t>
      </w:r>
      <w:r>
        <w:rPr/>
        <w:t>and classical phonology is “also right” in a limited sense; languages take this basic phonetic continuum and structure it into categories; categories also have an important effect in the pattern of the data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ood grief this was a lot of work!  You have to undo zillions of syllable elisions to get the right align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7:  11/22/11</w:t>
      <w:tab/>
      <w:t>Nonstandard Syllable Quantity 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0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Testcl8">
    <w:name w:val="test cl8"/>
    <w:basedOn w:val="Normal"/>
    <w:qFormat/>
    <w:pPr>
      <w:spacing w:before="100" w:after="100"/>
      <w:ind w:left="0" w:hanging="0"/>
    </w:pPr>
    <w:rPr>
      <w:szCs w:val="24"/>
    </w:rPr>
  </w:style>
  <w:style w:type="paragraph" w:styleId="Testcl10">
    <w:name w:val="test cl10"/>
    <w:basedOn w:val="Normal"/>
    <w:qFormat/>
    <w:pPr>
      <w:spacing w:before="100" w:after="100"/>
      <w:ind w:left="0" w:hanging="0"/>
    </w:pPr>
    <w:rPr>
      <w:szCs w:val="24"/>
    </w:rPr>
  </w:style>
  <w:style w:type="paragraph" w:styleId="Testcl9">
    <w:name w:val="test cl9"/>
    <w:basedOn w:val="Normal"/>
    <w:qFormat/>
    <w:pPr>
      <w:spacing w:before="100" w:after="100"/>
      <w:ind w:left="0" w:hanging="0"/>
    </w:pPr>
    <w:rPr>
      <w:szCs w:val="24"/>
    </w:rPr>
  </w:style>
  <w:style w:type="paragraph" w:styleId="Testcl4">
    <w:name w:val="test cl4"/>
    <w:basedOn w:val="Normal"/>
    <w:qFormat/>
    <w:pPr>
      <w:spacing w:before="100" w:after="10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guistics.ucla.edu/people/hayes/ShakespeareAndMilto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17:00Z</dcterms:created>
  <dc:creator>Bruce P. Hayes</dc:creator>
  <dc:description/>
  <cp:keywords/>
  <dc:language>en-US</dc:language>
  <cp:lastModifiedBy>xxx</cp:lastModifiedBy>
  <cp:lastPrinted>2011-11-18T15:25:00Z</cp:lastPrinted>
  <dcterms:modified xsi:type="dcterms:W3CDTF">2011-12-03T01:59:00Z</dcterms:modified>
  <cp:revision>12</cp:revision>
  <dc:subject/>
  <dc:title>Linguistics 201</dc:title>
</cp:coreProperties>
</file>